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GERMAN LANGUAGE 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urs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bine and make 10 sentences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tbl>
            <w:tblPr>
              <w:tblW w:w="63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8"/>
              <w:gridCol w:w="3240"/>
            </w:tblGrid>
            <w:tr>
              <w:trPr/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ie ist Ihr Familienname?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ie ist Ihr Name?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s sind Sie von Beruf?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ie ist Ihr Vorname?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tewardess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erghese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ebecca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in Name ist Monica Dhanraj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elvi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tima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genieur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ch heiβe Samuel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ha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dent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Fill the blanks with ( der, die, das )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89230</wp:posOffset>
                      </wp:positionV>
                      <wp:extent cx="10572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7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</w:t>
            </w:r>
            <w:r>
              <w:rPr/>
              <w:t>Mann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78435</wp:posOffset>
                      </wp:positionV>
                      <wp:extent cx="10572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</w:t>
            </w:r>
            <w:r>
              <w:rPr/>
              <w:t>Frau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44780</wp:posOffset>
                      </wp:positionV>
                      <wp:extent cx="10572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</w:t>
            </w:r>
            <w:r>
              <w:rPr/>
              <w:t>Kind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13665</wp:posOffset>
                      </wp:positionV>
                      <wp:extent cx="10572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  <w:r>
              <w:rPr/>
              <w:t>Mӓdchen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29540</wp:posOffset>
                      </wp:positionV>
                      <wp:extent cx="10572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  <w:r>
              <w:rPr/>
              <w:t>Herr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64465</wp:posOffset>
                      </wp:positionV>
                      <wp:extent cx="10572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/>
              <w:t>Leut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61290</wp:posOffset>
                      </wp:positionV>
                      <wp:extent cx="10572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/>
              <w:t>Dam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30175</wp:posOffset>
                      </wp:positionV>
                      <wp:extent cx="10572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/>
              <w:t>Kinder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1130</wp:posOffset>
                      </wp:positionV>
                      <wp:extent cx="11525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</w:t>
            </w:r>
            <w:r>
              <w:rPr/>
              <w:t>Student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67005</wp:posOffset>
                      </wp:positionV>
                      <wp:extent cx="11049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</w:t>
            </w:r>
            <w:r>
              <w:rPr/>
              <w:t>Ober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l in the blanks with ( trinke, trinkst, trinkt, trinken )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2555</wp:posOffset>
                      </wp:positionV>
                      <wp:extent cx="10096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Ich 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67640</wp:posOffset>
                      </wp:positionV>
                      <wp:extent cx="10096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Sie  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6365</wp:posOffset>
                      </wp:positionV>
                      <wp:extent cx="10096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Du  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61290</wp:posOffset>
                      </wp:positionV>
                      <wp:extent cx="10572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1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Er    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29540</wp:posOffset>
                      </wp:positionV>
                      <wp:extent cx="10763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Sie ( singular, informal )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5575</wp:posOffset>
                      </wp:positionV>
                      <wp:extent cx="10858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Es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3825</wp:posOffset>
                      </wp:positionV>
                      <wp:extent cx="10572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Wir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68275</wp:posOffset>
                      </wp:positionV>
                      <wp:extent cx="119062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Sie ( plural, formal )  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5575</wp:posOffset>
                      </wp:positionV>
                      <wp:extent cx="11334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Ihr                                         Tee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33985</wp:posOffset>
                      </wp:positionV>
                      <wp:extent cx="14668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2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Das Mӓdchen                                                    Tee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ake 10 sentences</w:t>
            </w:r>
          </w:p>
          <w:tbl>
            <w:tblPr>
              <w:tblW w:w="46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  <w:gridCol w:w="1440"/>
              <w:gridCol w:w="1440"/>
            </w:tblGrid>
            <w:tr>
              <w:trPr/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er Professor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ch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e Student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ir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s Mӓdch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</w:rPr>
                    <w:t>Die kind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ss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inke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auch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aucht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inkt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ink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ss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paghetti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affee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igavetten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akao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e</w:t>
                  </w:r>
                </w:p>
                <w:p>
                  <w:pPr>
                    <w:pStyle w:val="NoSpacing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</w:rPr>
                    <w:t>Apfelsaft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ier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izza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sser</w:t>
                  </w:r>
                </w:p>
                <w:p>
                  <w:pPr>
                    <w:pStyle w:val="NoSpacing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sa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rrect the following sentences and rewrite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Geld habe ich kein heut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Gitarre spielt Flovain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In die Disco wir gehen morgen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Mӧchte ein kasebrot ich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Freundin ist Italienrin meine e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rite 5 sentences about yourself in German langu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rite the numerals in German words from 21 to 30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following numerals in German words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10, 20, 35, 40, 50, 60, 70, 80, 90, 100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Fill in the blanks with relevant gender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8285</wp:posOffset>
                      </wp:positionV>
                      <wp:extent cx="3554730" cy="4375150"/>
                      <wp:effectExtent l="0" t="0" r="0" b="0"/>
                      <wp:wrapSquare wrapText="bothSides"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4730" cy="437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738"/>
                                    <w:gridCol w:w="2340"/>
                                    <w:gridCol w:w="2520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Frauen ( Femini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Manner (Masculin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ie Mu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ev Brud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ev Freu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ie Student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ie D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er Her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er Lehr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ie Musiker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ie Arbeiter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948A54"/>
                                          <w:left w:val="single" w:sz="4" w:space="0" w:color="948A54"/>
                                          <w:bottom w:val="single" w:sz="4" w:space="0" w:color="948A54"/>
                                          <w:right w:val="single" w:sz="4" w:space="0" w:color="948A54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der Soh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.9pt;height:344.5pt;mso-wrap-distance-left:0pt;mso-wrap-distance-right:9pt;mso-wrap-distance-top:0pt;mso-wrap-distance-bottom:0pt;margin-top:19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738"/>
                              <w:gridCol w:w="2340"/>
                              <w:gridCol w:w="252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rauen ( Feminine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anner (Masculi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ie Mutte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9pt;margin-top:19.3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15pt;margin-top:16.8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ev Bru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.35pt;margin-top:18.7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ev Fre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ie Studenti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9pt;margin-top:8.7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ie Da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15pt;margin-top:5.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.35pt;margin-top:19.1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er Her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.35pt;margin-top:21.9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er Lehr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ie Musikeri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15pt;margin-top:9.2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ie Arbeiteri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0.15pt;margin-top:9.6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0.6pt;margin-top:23.3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948A54"/>
                                    <w:left w:val="single" w:sz="4" w:space="0" w:color="948A54"/>
                                    <w:bottom w:val="single" w:sz="4" w:space="0" w:color="948A54"/>
                                    <w:right w:val="single" w:sz="4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der Soh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45745</wp:posOffset>
                      </wp:positionV>
                      <wp:extent cx="131445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3360</wp:posOffset>
                      </wp:positionV>
                      <wp:extent cx="131445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38125</wp:posOffset>
                      </wp:positionV>
                      <wp:extent cx="1314450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0490</wp:posOffset>
                      </wp:positionV>
                      <wp:extent cx="1314450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9850</wp:posOffset>
                      </wp:positionV>
                      <wp:extent cx="131445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42570</wp:posOffset>
                      </wp:positionV>
                      <wp:extent cx="131445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1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78130</wp:posOffset>
                      </wp:positionV>
                      <wp:extent cx="131445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2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6840</wp:posOffset>
                      </wp:positionV>
                      <wp:extent cx="1314450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22555</wp:posOffset>
                      </wp:positionV>
                      <wp:extent cx="131445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95910</wp:posOffset>
                      </wp:positionV>
                      <wp:extent cx="131445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2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5:43:00Z</dcterms:modified>
  <cp:revision>9</cp:revision>
  <dc:subject/>
  <dc:title/>
</cp:coreProperties>
</file>